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ИЧЕСКИЕ СТАТЬИ К РОМАНУ Г. МЕЛВИЛЛА «ТАЙПИ»</w:t>
      </w:r>
    </w:p>
    <w:p>
      <w:pPr>
        <w:pStyle w:val="Normal"/>
        <w:jc w:val="center"/>
        <w:rPr>
          <w:b/>
          <w:b/>
        </w:rPr>
      </w:pPr>
      <w:r>
        <w:rPr>
          <w:b/>
        </w:rPr>
        <w:t>В ПЕРЕВОДЕ И.М. БЕРНШТЕЙН</w:t>
      </w:r>
    </w:p>
    <w:p>
      <w:pPr>
        <w:pStyle w:val="Normal"/>
        <w:ind w:firstLine="720"/>
        <w:rPr>
          <w:b/>
          <w:b/>
        </w:rPr>
      </w:pPr>
      <w:r>
        <w:rPr>
          <w:b/>
        </w:rPr>
      </w:r>
    </w:p>
    <w:p>
      <w:pPr>
        <w:pStyle w:val="Normal"/>
        <w:ind w:firstLine="720"/>
        <w:rPr/>
      </w:pPr>
      <w:r>
        <w:rPr/>
        <w:t>1. Бахта В.М. Послесловие (1967; 1984)</w:t>
      </w:r>
    </w:p>
    <w:p>
      <w:pPr>
        <w:pStyle w:val="Normal"/>
        <w:ind w:firstLine="720"/>
        <w:rPr/>
      </w:pPr>
      <w:r>
        <w:rPr/>
        <w:t>2. Ковалев Ю.В. Послесловие (1987)</w:t>
      </w:r>
    </w:p>
    <w:p>
      <w:pPr>
        <w:pStyle w:val="Normal"/>
        <w:ind w:firstLine="720"/>
        <w:rPr/>
      </w:pPr>
      <w:r>
        <w:rPr/>
        <w:t>3. Нечепорук Е. Послесловие (1990; 1991)</w:t>
      </w:r>
    </w:p>
    <w:p>
      <w:pPr>
        <w:pStyle w:val="Normal"/>
        <w:ind w:firstLine="720"/>
        <w:rPr/>
      </w:pPr>
      <w:r>
        <w:rPr/>
      </w:r>
    </w:p>
    <w:p>
      <w:pPr>
        <w:pStyle w:val="Normal"/>
        <w:jc w:val="center"/>
        <w:rPr>
          <w:b/>
          <w:b/>
        </w:rPr>
      </w:pPr>
      <w:r>
        <w:rPr>
          <w:b/>
        </w:rPr>
        <w:t>В.М. Бахта</w:t>
      </w:r>
    </w:p>
    <w:p>
      <w:pPr>
        <w:pStyle w:val="Normal"/>
        <w:jc w:val="center"/>
        <w:rPr>
          <w:b/>
          <w:b/>
        </w:rPr>
      </w:pPr>
      <w:r>
        <w:rPr>
          <w:b/>
        </w:rPr>
        <w:t>ПОСЛЕСЛОВИЕ К РОМАНУ Г. МЕЛВИЛЛА «ТАЙПИ»</w:t>
      </w:r>
    </w:p>
    <w:p>
      <w:pPr>
        <w:pStyle w:val="Normal"/>
        <w:jc w:val="center"/>
        <w:rPr/>
      </w:pPr>
      <w:r>
        <w:rPr/>
        <w:t>1967</w:t>
      </w:r>
    </w:p>
    <w:p>
      <w:pPr>
        <w:pStyle w:val="Normal"/>
        <w:jc w:val="center"/>
        <w:rPr/>
      </w:pPr>
      <w:r>
        <w:rPr/>
      </w:r>
    </w:p>
    <w:p>
      <w:pPr>
        <w:pStyle w:val="Normal"/>
        <w:ind w:firstLine="720"/>
        <w:rPr/>
      </w:pPr>
      <w:r>
        <w:rPr/>
        <w:t>Аутентичные тексты:</w:t>
      </w:r>
    </w:p>
    <w:p>
      <w:pPr>
        <w:pStyle w:val="Normal"/>
        <w:ind w:firstLine="720"/>
        <w:rPr/>
      </w:pPr>
      <w:r>
        <w:rPr/>
        <w:t>В кн.: Мелвилл Г. Тайпи. Пер. И.М. Бернштейн. Послесл. и прим. В.М. Бахта. М.: Мысль, 1967.</w:t>
      </w:r>
      <w:r>
        <w:rPr>
          <w:lang w:val="en-US"/>
        </w:rPr>
        <w:t xml:space="preserve"> — </w:t>
      </w:r>
      <w:r>
        <w:rPr/>
        <w:t>295</w:t>
      </w:r>
      <w:r>
        <w:rPr>
          <w:lang w:val="en-US"/>
        </w:rPr>
        <w:t> </w:t>
      </w:r>
      <w:r>
        <w:rPr/>
        <w:t>с. [конкретно послесловие — с. 291–294.]</w:t>
      </w:r>
    </w:p>
    <w:p>
      <w:pPr>
        <w:pStyle w:val="Normal"/>
        <w:ind w:firstLine="720"/>
        <w:rPr/>
      </w:pPr>
      <w:r>
        <w:rPr/>
        <w:t>В кн.: Мелвилл Г. Тайпи. Пер. И.М. Бернштейн. Послесл. В.М. Бахта. Одесса: Маяк, 1984. — 247 с. [конкретно послесловие — с. 238–242.]</w:t>
      </w:r>
    </w:p>
    <w:p>
      <w:pPr>
        <w:pStyle w:val="Normal"/>
        <w:ind w:firstLine="720"/>
        <w:rPr/>
      </w:pPr>
      <w:r>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Февраль 2006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 xml:space="preserve">В статье имеется </w:t>
      </w:r>
      <w:r>
        <w:rPr>
          <w:i/>
        </w:rPr>
        <w:t>авторский курсив</w:t>
      </w:r>
      <w:r>
        <w:rPr/>
        <w:t xml:space="preserve">, «ё» (не принципиальна) и «ó». Последняя не буква, а </w:t>
      </w:r>
      <w:r>
        <w:rPr>
          <w:i/>
        </w:rPr>
        <w:t>символ</w:t>
      </w:r>
      <w:r>
        <w:rPr/>
        <w:t xml:space="preserve"> </w:t>
      </w:r>
      <w:r>
        <w:rPr>
          <w:lang w:val="en-US"/>
        </w:rPr>
        <w:t>Word</w:t>
      </w:r>
      <w:r>
        <w:rPr/>
        <w:t xml:space="preserve"> (Латиница 1). В </w:t>
      </w:r>
      <w:r>
        <w:rPr>
          <w:lang w:val="en-US"/>
        </w:rPr>
        <w:t>TXT</w:t>
      </w:r>
      <w:r>
        <w:rPr/>
        <w:t xml:space="preserve"> такие символы не воспроизводятся, а в </w:t>
      </w:r>
      <w:r>
        <w:rPr>
          <w:lang w:val="en-US"/>
        </w:rPr>
        <w:t>HTML (Word)</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pPr>
      <w:r>
        <w:rPr/>
        <w:t>Эта публикация удалась В.М. Бахта намного лучше, чем его послесловие к роману Г. Мелвилла «Ому», выполненное в 1960 г.</w:t>
      </w:r>
    </w:p>
    <w:p>
      <w:pPr>
        <w:pStyle w:val="Normal"/>
        <w:ind w:firstLine="720"/>
        <w:rPr/>
      </w:pPr>
      <w:r>
        <w:rPr/>
      </w:r>
    </w:p>
    <w:p>
      <w:pPr>
        <w:pStyle w:val="Normal"/>
        <w:ind w:firstLine="720"/>
        <w:rPr>
          <w:b/>
          <w:b/>
        </w:rPr>
      </w:pPr>
      <w:r>
        <w:rPr>
          <w:b/>
        </w:rPr>
        <w:t>ПОСЛЕСЛОВИЕ</w:t>
      </w:r>
    </w:p>
    <w:p>
      <w:pPr>
        <w:pStyle w:val="Normal"/>
        <w:ind w:firstLine="720"/>
        <w:rPr/>
      </w:pPr>
      <w:r>
        <w:rPr/>
        <w:t>Великий американский писатель Герман Мелвилл (1819–1891) жил и писал в те годы, когда окончательно складывались и утверждались социальные, политические и моральные устои американского буржуазного общества.</w:t>
      </w:r>
    </w:p>
    <w:p>
      <w:pPr>
        <w:pStyle w:val="Normal"/>
        <w:ind w:firstLine="720"/>
        <w:rPr/>
      </w:pPr>
      <w:r>
        <w:rPr/>
        <w:t>Для своей страны и своего времени судьба Г. Мелвилла была довольно типична: относительно обеспеченное раннее детство в семье нью-йоркского коммерсанта; банкротство и смерть отца; крайняя бедность и отчаянная борьба за кусок хлеба в юности; несколько лет плаваний матросом в Южных морях и удивительные приключения на островах Полинезии; неожиданный, но недолгий успех по возвращении на родину после выхода первых книг (1846–1850); а потом неудача за неудачей и медленное, десятилетиями длившееся унылое, монотонное существование в должности мелкого клерка; и наконец, неприметная кончина в нищете и забвении.</w:t>
      </w:r>
    </w:p>
    <w:p>
      <w:pPr>
        <w:pStyle w:val="Normal"/>
        <w:ind w:firstLine="720"/>
        <w:rPr/>
      </w:pPr>
      <w:r>
        <w:rPr/>
        <w:t>...И вдруг спустя тридцать лет как ураган: слава величайшего американского писателя! Переиздание за переизданием. Перевод за переводом. Биографии Мелвилла. Переписка Мелвилла. Воспоминания о Мелвилле. Статьи в солидных журналах. Книги известных критиков. Исследования видных ученых. Десятки книг, сотни и сотни статей. Герои Мелвилла на экране, на полотнах живописцев и досках граверов. Мелвилл и Шекспир. Мелвилл и Руссо. Мелвилл и Достоевский. И уж конечно: Мелвилл и Фрейд.</w:t>
      </w:r>
    </w:p>
    <w:p>
      <w:pPr>
        <w:pStyle w:val="Normal"/>
        <w:ind w:firstLine="720"/>
        <w:rPr/>
      </w:pPr>
      <w:r>
        <w:rPr/>
        <w:t>Что же произошло?</w:t>
      </w:r>
    </w:p>
    <w:p>
      <w:pPr>
        <w:pStyle w:val="Normal"/>
        <w:ind w:firstLine="720"/>
        <w:rPr/>
      </w:pPr>
      <w:r>
        <w:rPr/>
        <w:t>Чтобы разобраться в этом, обратимся к «Тайпи» — первой книге Германа Мелвилла, в которой тем не менее нашли свое выражение некоторые черты мелвилловского видения и понимания мира. На первый взгляд «Тайпи» представляет собой остро приключенческую и сугубо автобиографическую повесть о непродолжительной жизни героя (и автора!) на одном из Маркизских островов — небольшого архипелага в юго-восточной части Тихого океана. Основой повести послужили реальные события, пережитые Мелвиллом, тогда матросом китобойного судна «Акушнет», когда он в июле — августе 1842 г. вместе с товарищем бежал с корабля на берег острова Нукухивы. «Тайпи» и написана в форме рассказа простого матроса о том, что он увидел и узнал, оказавшись благодаря стечению обстоятельств гостем и пленником каннибалов Тайпи.</w:t>
      </w:r>
    </w:p>
    <w:p>
      <w:pPr>
        <w:pStyle w:val="Normal"/>
        <w:ind w:firstLine="720"/>
        <w:rPr/>
      </w:pPr>
      <w:r>
        <w:rPr/>
        <w:t>Мелвилл очутился на острове Нукухива в тот драматический период его истории, когда Маркизские острова были аннексированы Францией. Китобойная шхуна «Акушнет» (в романе «Долли») вошла в Нукухивский залив как раз в те дни, когда там стояла французская эскадра адмирала дю Пти-Туара, осуществлявшего церемонию присоединения Маркизских островов к владениям Франции.</w:t>
      </w:r>
    </w:p>
    <w:p>
      <w:pPr>
        <w:pStyle w:val="Normal"/>
        <w:ind w:firstLine="720"/>
        <w:rPr/>
      </w:pPr>
      <w:r>
        <w:rPr/>
        <w:t>Шел 1842 год от рождества Христова, или 247-й с момента открытия Маркизских островов испанцами. С тех пор там побывало немало европейских и североамериканских кораблей. Колонизаторы принесли сюда ничем не оправданные жестокости и насилия, занесли многочисленные болезни, ввезли алкоголь и огнестрельное оружие, способствовали распространению проституции.</w:t>
      </w:r>
    </w:p>
    <w:p>
      <w:pPr>
        <w:pStyle w:val="Normal"/>
        <w:ind w:firstLine="720"/>
        <w:rPr/>
      </w:pPr>
      <w:r>
        <w:rPr/>
        <w:t>Все это, вместе взятое, привело к катастрофическому вымиранию островитян. Пожалуй, никакой другой архипелаг Океании не пострадал так, как Маркизские острова. Численность населения здесь уменьшилась в десятки раз. Обезлюдели целые острова, опустели когда-то многолюдные и плодородные долины.</w:t>
      </w:r>
    </w:p>
    <w:p>
      <w:pPr>
        <w:pStyle w:val="Normal"/>
        <w:ind w:firstLine="720"/>
        <w:rPr/>
      </w:pPr>
      <w:r>
        <w:rPr/>
        <w:t>Сохранить стародавний уклад жизни удалось лишь тем племенам, которые, отбив с оружием в руках первые попытки колонизаторов проникнуть в их владения, до поры до времени пребывали в состоянии относительной изоляции от внешнего мира. Природные условия Маркизских островов, где небольшие и узкие сбегающие вниз к океану долины отделены друг от друга почти неприступными горными кряжами, способствовали такой изоляции, так же как они способствовали разобщенности и взаимной отчужденности обитавших в этих долинах отдельных племен.</w:t>
      </w:r>
    </w:p>
    <w:p>
      <w:pPr>
        <w:pStyle w:val="Normal"/>
        <w:ind w:firstLine="720"/>
        <w:rPr/>
      </w:pPr>
      <w:r>
        <w:rPr/>
        <w:t>После нескольких дней блуждания по горам Мелвилл и его товарищ попали в одну из таких долин — в ту, где обитало племя тайпи, снискавшее себе у европейцев и у соседей грозную славу кровожадных людоедов.</w:t>
      </w:r>
    </w:p>
    <w:p>
      <w:pPr>
        <w:pStyle w:val="Normal"/>
        <w:ind w:firstLine="720"/>
        <w:rPr/>
      </w:pPr>
      <w:r>
        <w:rPr/>
        <w:t>С этого момента начинается неспешное внешне, но исполненное внутреннего драматизма повествование о том, как оба матроса живут в непрерывном ожидании страшного часа, когда их погонят на убой.</w:t>
      </w:r>
    </w:p>
    <w:p>
      <w:pPr>
        <w:pStyle w:val="Normal"/>
        <w:ind w:firstLine="720"/>
        <w:rPr/>
      </w:pPr>
      <w:r>
        <w:rPr/>
        <w:t>Впрочем, это ожидание нисколько не сказывается на жадной наблюдательности главного героя романа. «Тайпи» чрезвычайно этнографичная книга. Глава за главой Мелвилл устами своего героя подробнейшим образом описывает природу и климат долины Тайпи, внешний облик, характер и темперамент ее обитателей, основные занятия тайпийцев, их нравы, обычаи и повседневный образ жизни, а также их праздники, вооруженные столкновения с племенем из соседней долины, религиозные обряды и верования. Не случайно поэтому романом «Тайпи» пользовались и на него ссылались как на ученый труд многие крупнейшие исследователи-народоведы. Достаточно назвать хотя бы имена Джемса Фрезера или Роберта Бриффолта.</w:t>
      </w:r>
    </w:p>
    <w:p>
      <w:pPr>
        <w:pStyle w:val="Normal"/>
        <w:ind w:firstLine="720"/>
        <w:rPr/>
      </w:pPr>
      <w:r>
        <w:rPr/>
        <w:t>Но средний американец, не подозревая, конечно, о научной значимости «Тайпи», воспринял первую книгу Мелвилла лишь как в высшей степени увлекательную, даже щекочущую нервы (ведь тайпийцы — людоеды!) приключенческую повесть. Для обывателя Мелвилл с тех пор и до конца своих дней так и остался всего лишь «человеком, который жил среди людоедов».</w:t>
      </w:r>
    </w:p>
    <w:p>
      <w:pPr>
        <w:pStyle w:val="Normal"/>
        <w:ind w:firstLine="720"/>
        <w:rPr/>
      </w:pPr>
      <w:r>
        <w:rPr/>
        <w:t>Не правда ли, однако, что «людоеды» Германа Мелвилла не такие уж и людоеды? По мере того как страница за страницей развеивается страшная слава тайпийцев, они предстают перед нами жизнерадостными, добродушными, приветливыми и гостеприимными людьми, внутренний мир которых гармоничен не менее, чем их редкая физическая красота. Каждый тайпиец — это равный среди равных. Он — личность уважаемая и полон самоуважения, гармонично сливаясь с тем небольшим, но прекрасным мирком, внутри которого он живет и неотъемлемой частицей которого является.</w:t>
      </w:r>
    </w:p>
    <w:p>
      <w:pPr>
        <w:pStyle w:val="Normal"/>
        <w:ind w:firstLine="720"/>
        <w:rPr/>
      </w:pPr>
      <w:r>
        <w:rPr/>
        <w:t>Прост и ограничен в описании Мелвилла круг повседневных обязанностей тайпийцев. Природа в их долине столь щедра, что они почти без усилий добывают себе необходимые средства к существованию. Труд для тайпийцев удовольствие, развлечение, игра. Да и вообще стремление к бесхитростным радостям и естественным наслаждениям составляет основу всех их помыслов.</w:t>
      </w:r>
    </w:p>
    <w:p>
      <w:pPr>
        <w:pStyle w:val="Normal"/>
        <w:ind w:firstLine="720"/>
        <w:rPr/>
      </w:pPr>
      <w:r>
        <w:rPr/>
        <w:t>Но тайпийцы беспечны и счастливы не только и не столько потому, что они баловни изобильной природы, сколько в силу того, что они свободны. Свободны от денег и от алчности, от собственности и от страха за нее, от государства и от насилия, от христианства и от религиозной нетерпимости. Замкнутый идиллический мирок Тайпи, которым так восхищается наш рассказчик, существует для Мелвилла не сам по себе, а как некая прекрасная антитеза погрязшему в своей развращенности цивилизованному миру, откуда пришел и куда вскоре вернется герой романа.</w:t>
      </w:r>
    </w:p>
    <w:p>
      <w:pPr>
        <w:pStyle w:val="Normal"/>
        <w:ind w:firstLine="720"/>
        <w:rPr/>
      </w:pPr>
      <w:r>
        <w:rPr/>
        <w:t xml:space="preserve">Напомним, что в североамериканском обществе первой половины </w:t>
      </w:r>
      <w:r>
        <w:rPr>
          <w:lang w:val="en-US"/>
        </w:rPr>
        <w:t>XIX </w:t>
      </w:r>
      <w:r>
        <w:rPr/>
        <w:t>в. происходила суровая и мучительная переоценка важнейших духовных ценностей. Одна за другой рушились иллюзии тех, кто еще верил, будто здесь, в Америке, стране бескрайних просторов и, казалось, безграничных возможностей, наконец-то создается справедливое общество-братство свободных, счастливых и гармоничных людей.</w:t>
      </w:r>
    </w:p>
    <w:p>
      <w:pPr>
        <w:pStyle w:val="Normal"/>
        <w:ind w:firstLine="720"/>
        <w:rPr/>
      </w:pPr>
      <w:r>
        <w:rPr/>
        <w:t>Нет, не вольнолюбивые трапперы, самоотверженные ревнители свободы и неутомимые землепроходцы и пионеры, но банкиры, земельные спекулянты, промышленники да рабовладельцы-плантаторы стали теперь столпами нового общества. Это их алчные политические устремления, их ханжеская мораль, их общественное кредо «каждому по его карману» все больше и больше определяли облик американской действительности.</w:t>
      </w:r>
    </w:p>
    <w:p>
      <w:pPr>
        <w:pStyle w:val="Normal"/>
        <w:ind w:firstLine="720"/>
        <w:rPr/>
      </w:pPr>
      <w:r>
        <w:rPr/>
        <w:t>Избавленный от феодальных пут, американский капитализм развивался бурно, омерзительный в своем чванном самодовольстве и неуемной гордыне молодого, не знающего слова «нельзя» хищника, которому теперь уже мешали демократические идеалы эпохи буржуазной революции и войны за независимость.</w:t>
      </w:r>
    </w:p>
    <w:p>
      <w:pPr>
        <w:pStyle w:val="Normal"/>
        <w:ind w:firstLine="720"/>
        <w:rPr/>
      </w:pPr>
      <w:r>
        <w:rPr/>
        <w:t>Оголтелый расизм, борьба всех против всех, преклонение перед властью денег — вот чем оборачивалась «прогрессивная», «передовая» мораль буржуазной североамериканской цивилизации, мораль уродливая, человеконенавистническая.</w:t>
      </w:r>
    </w:p>
    <w:p>
      <w:pPr>
        <w:pStyle w:val="Normal"/>
        <w:ind w:firstLine="720"/>
        <w:rPr/>
      </w:pPr>
      <w:r>
        <w:rPr/>
        <w:t>Этому-то цивилизованному миру искусно и настойчиво противопоставляет Мелвилл не только несомненные достоинства, но и явно теневые стороны жизни тайпийцев. Даже их пресловутое людоедство оборачивается чуть ли не невинной забавой, когда Мелвилл приводит все новые и новые факты о поистине не знавшей пределов вакханалии бесчеловечных зверств, насилий и бессмысленных жестокостей, принесенных на острова Океании европейцами и соотечественниками Мелвилла. Короче говоря, «плохое» у жителей долины Тайпи служит Мелвиллу еще одним впечатляющим средством развенчания капиталистической действительности.</w:t>
      </w:r>
    </w:p>
    <w:p>
      <w:pPr>
        <w:pStyle w:val="Normal"/>
        <w:ind w:firstLine="720"/>
        <w:rPr/>
      </w:pPr>
      <w:r>
        <w:rPr/>
        <w:t xml:space="preserve">«Тайпи» Германа Мелвилла — горький и неопровержимый приговор миру денег и частной собственности, приговор обществу, в путах которого бьются, мечутся и мучаются безнадежно запутавшиеся в них люди. И все-таки это люди </w:t>
      </w:r>
      <w:r>
        <w:rPr>
          <w:i/>
        </w:rPr>
        <w:t>этого</w:t>
      </w:r>
      <w:r>
        <w:rPr/>
        <w:t xml:space="preserve"> общества. Они часть его, и судьба этого общества — их судьба. Не одна</w:t>
      </w:r>
      <w:r>
        <w:rPr>
          <w:lang w:val="en-US"/>
        </w:rPr>
        <w:t xml:space="preserve"> </w:t>
      </w:r>
      <w:r>
        <w:rPr/>
        <w:t>книга написана на тему о том, почему герой «Тайпи» с такой страстью и отчаянностью стремится покинуть им же воспетые «райские кущи» Нукухивы. Сколько чернил изведено только ради того, чтобы доказать, что больная нога нашего героя вовсе и не нога, а некий символ неспособности цивилизованного человека жить вне своего мира, вне своего общества: недаром же, едва «Томмо», покинув долину Тайпи, вновь оказывается на европейском судне, как бесследно, будто по волшебству, исчезает и мучивший его все время, пока он жил у тайпийцев, недуг.</w:t>
      </w:r>
    </w:p>
    <w:p>
      <w:pPr>
        <w:pStyle w:val="Normal"/>
        <w:ind w:firstLine="720"/>
        <w:rPr/>
      </w:pPr>
      <w:r>
        <w:rPr/>
        <w:t>Герой «Тайпи» возвращается в цивилизованный мир, не останавливаясь даже перед убийством своего друга тайпи, пытавшегося в последнюю минуту преградить ему путь. Кровь, пролитая на рубеже двух миров — романтически идеального мирка Тайпи и огромного мира цивилизованного человека, — эта кровь как бы подчеркивает и символизирует неодолимость пропасти, которая разделяет эти миры. Мелвилл не звал и не пытался звать своих современников «назад к природе». Он понимал, что возврата к прошлому нет и не может быть. Он, увы, не угадывал и иного выхода — выхода в Будущее. Однако своим шестым чувством художника Мелвилл ощущал, что настоящее нетерпимо, немыслимо, человекопротивно.</w:t>
      </w:r>
    </w:p>
    <w:p>
      <w:pPr>
        <w:pStyle w:val="Normal"/>
        <w:ind w:firstLine="720"/>
        <w:rPr/>
      </w:pPr>
      <w:r>
        <w:rPr/>
        <w:t>Нужно сказать, что подобного рода неприятие набиравшей тогда силы капиталистической цивилизации было присуще не только Мелвиллу, но и многим другим американским писателям. Это и понятно: в американском обществе еще не окрепли и не выявились в то время социальные силы, которые бы могли определить пути и средства освобождения Человека, Личности от капиталистического рабства. Но уже на все Соединенные Штаты раздавались громкие отчаянные голоса Вашингтона Ирвинга, Фенимора Купера, Эдгара По, Натаниэля Готорна, Германа Мелвилла — голоса неисправимых мечтателей и пламенных обличителей пороков буржуазного мира.</w:t>
      </w:r>
    </w:p>
    <w:p>
      <w:pPr>
        <w:pStyle w:val="Normal"/>
        <w:ind w:firstLine="720"/>
        <w:rPr/>
      </w:pPr>
      <w:r>
        <w:rPr/>
        <w:t>Певцы восторженных гимнов Свободному Человеку, рыцари Прекрасной Мечты о счастье и братстве людей, непримиримые к злу, насилию, несправедливости, — они осуждали и предупреждали. И главное, они страстно верили сами и убеждали других верить — вопреки всему верить! — в лучшее предназначение человека.</w:t>
      </w:r>
    </w:p>
    <w:p>
      <w:pPr>
        <w:pStyle w:val="Normal"/>
        <w:ind w:firstLine="720"/>
        <w:rPr/>
      </w:pPr>
      <w:r>
        <w:rPr/>
        <w:t>Подобные мечтатели и обличители — а они были и есть у каждого народа — всегда приходят как бы «не вовремя». Фенимор Купер и Александр Грин, Фридрих Гёльдерлин и Федор Достоевский, Людвиг ван Бетховен и Франсиско Гойя, Мигель Сервантес, Джонатан Свифт и Поль Гоген, Генри Лоусон, Эрнест Гофман и Герман Мелвилл и многие, многие другие — такие разные и в то же время такие похожие в своей вечной неуспокоенности, непримиримости к порокам и несправедливости, в своей ничем не истребимой потребности требовать Правды для всех людей на земле.</w:t>
      </w:r>
    </w:p>
    <w:p>
      <w:pPr>
        <w:pStyle w:val="Normal"/>
        <w:ind w:firstLine="720"/>
        <w:rPr/>
      </w:pPr>
      <w:r>
        <w:rPr/>
        <w:t>За редкими исключениями, люди этого рода не борцы и тем более не стратеги. Зато их сердца, обнаженные и беззащитные, впитывают всю боль, тоску и горечь окружающего мира. Неприспособленные, мятущиеся неудачники, гонимые жизнью, как осенние листья ветром, они живут как бы в другом измерении, не принимая жестокой действительности. В свою очередь современники не понимают их и смеются над ними, а нередко их преследуют и даже побивают каменьями. Если их и чтут при жизни, то не за то, чтó они есть. Но чаще они умирают непризнанными и забытыми, нередко в бедности, порою с помутившимся разумом.</w:t>
      </w:r>
    </w:p>
    <w:p>
      <w:pPr>
        <w:pStyle w:val="Normal"/>
        <w:ind w:firstLine="720"/>
        <w:rPr/>
      </w:pPr>
      <w:r>
        <w:rPr/>
        <w:t>Но проходят годы, десятилетия, а то и века, и потомки вдруг открывают в их произведениях неиссякаемые духовные сокровища, восхищаются дерзновенностью их мечты и преклоняются перед разящей сталью их обличительного пафоса.</w:t>
      </w:r>
    </w:p>
    <w:p>
      <w:pPr>
        <w:pStyle w:val="Normal"/>
        <w:ind w:firstLine="720"/>
        <w:rPr/>
      </w:pPr>
      <w:r>
        <w:rPr/>
        <w:t>Так случилось и с Мелвиллом. Однако доставшаяся ему посмертно слава пришла к нему несколько необычным путем. Дело в том, что творческий почерк Мелвилла очень сложен, его произведения многоплановы, и за внешне ясным и простодушным, порою даже педантичным изложением фактов всегда чувствуется внутреннее напряжение и глубоко скрытый значительный подтекст.</w:t>
      </w:r>
    </w:p>
    <w:p>
      <w:pPr>
        <w:pStyle w:val="Normal"/>
        <w:ind w:firstLine="720"/>
        <w:rPr/>
      </w:pPr>
      <w:r>
        <w:rPr/>
        <w:t>В этом отношении первые произведения Мелвилла — «Тайпи» (1846) и сюжетно связанное с ним «Ому» (1847) — менее характерны, чем его последующие книги, например «Моби Дик», где читатель то и дело сталкивается и с романтическими образами, олицетворяющими величие человеческого духа; и с парадоксальными, поражающими воображение аналогиями; с конкретными фактами, неожиданно возведенными автором в ранг общечеловеческих символов; с отталкивающей чудовищностью гротесков; с «противоестественным» сплетением скрупулезно сделанных фактоописаний и таинственной и потому тревожащей символики вкупе с абстрактными морализующими и философическими рассуждениями на самые общие и высокие темы.</w:t>
      </w:r>
    </w:p>
    <w:p>
      <w:pPr>
        <w:pStyle w:val="Normal"/>
        <w:ind w:firstLine="720"/>
        <w:rPr/>
      </w:pPr>
      <w:r>
        <w:rPr/>
        <w:t>Названные особенности мелвилловских книг и были причиной их неуспеха у современников.</w:t>
      </w:r>
    </w:p>
    <w:p>
      <w:pPr>
        <w:pStyle w:val="Normal"/>
        <w:ind w:firstLine="720"/>
        <w:rPr/>
      </w:pPr>
      <w:r>
        <w:rPr/>
        <w:t>Однако в 1920-х годах, когда к Мелвиллу пришла посмертная слава, зарубежные критики увидели в этих же особенностях его творчества черты, позволившие Мелвиллу в наибольшей степени выразить тайны сверхчувственного инобытия и глухую мглу человеческого подсознания. Такие критики пытались и до сих пор пытаются доказать, будто гневный обличительный пафос книг Мелвилла направлен против извечно довлеющего над человеком трансцендентного «мирового зла». На самом же деле зло, которое обличал Мелвилл, — в разобщенности отдельного человека и общества. Это зло не исчезло и не исчезнет, пока существует общественный строй, в котором вещи и деньги господствуют над человеком.</w:t>
      </w:r>
    </w:p>
    <w:p>
      <w:pPr>
        <w:pStyle w:val="Normal"/>
        <w:ind w:firstLine="720"/>
        <w:rPr/>
      </w:pPr>
      <w:r>
        <w:rPr/>
        <w:t>Герман Мелвилл дорог нам тем, что в его трагической судьбе и в его удивительных книгах как в капле воды отразилась трагедия Человека, бьющегося в тенетах капиталистической цивилизации. Вот почему Герман Мелвилл, как и все те, кто приходили в наш мир до Мелвилла и после Мелвилла для того, чтобы крикнуть во весь голос: «Спасите Человека, ибо он прекрасен!», — все они дороги нам, все они, когда бы они ни жили, наши соратники в борьбе за Человека и за построение общества для Человека.</w:t>
      </w:r>
    </w:p>
    <w:p>
      <w:pPr>
        <w:pStyle w:val="Normal"/>
        <w:ind w:firstLine="720"/>
        <w:rPr/>
      </w:pPr>
      <w:r>
        <w:rPr/>
      </w:r>
    </w:p>
    <w:p>
      <w:pPr>
        <w:pStyle w:val="Normal"/>
        <w:jc w:val="center"/>
        <w:rPr>
          <w:b/>
          <w:b/>
        </w:rPr>
      </w:pPr>
      <w:r>
        <w:rPr>
          <w:b/>
        </w:rPr>
        <w:t>Юрий Витальевич Ковалев</w:t>
      </w:r>
    </w:p>
    <w:p>
      <w:pPr>
        <w:pStyle w:val="Normal"/>
        <w:jc w:val="center"/>
        <w:rPr>
          <w:b/>
          <w:b/>
        </w:rPr>
      </w:pPr>
      <w:r>
        <w:rPr>
          <w:b/>
        </w:rPr>
        <w:t>ПОСЛЕСЛОВИЕ К РОМАНУ Г. МЕЛВИЛЛА «ТАЙПИ»</w:t>
      </w:r>
    </w:p>
    <w:p>
      <w:pPr>
        <w:pStyle w:val="Normal"/>
        <w:jc w:val="center"/>
        <w:rPr/>
      </w:pPr>
      <w:r>
        <w:rPr/>
        <w:t>1987</w:t>
      </w:r>
    </w:p>
    <w:p>
      <w:pPr>
        <w:pStyle w:val="Normal"/>
        <w:jc w:val="center"/>
        <w:rPr/>
      </w:pPr>
      <w:r>
        <w:rPr/>
      </w:r>
    </w:p>
    <w:p>
      <w:pPr>
        <w:pStyle w:val="Normal"/>
        <w:ind w:firstLine="720"/>
        <w:rPr/>
      </w:pPr>
      <w:r>
        <w:rPr/>
        <w:t>В кн.: Мелвилл Г. Тайпи. Пер. с англ. И. Бернштейн; прим. Е. Апенко. Собр. соч. в 3-х т. Редкол. Я. Засурский и др. Т. 2: Тайпи; Израиль Поттер. Пятьдесят лет его изгнания: Романы: Пер. с англ. Сост., послесл. Ю. Ковалева. Л.: Худож. лит., 1987. — 456 с. [конкретно все послесловие — с. 423–433.]</w:t>
      </w:r>
    </w:p>
    <w:p>
      <w:pPr>
        <w:pStyle w:val="Normal"/>
        <w:ind w:firstLine="720"/>
        <w:rPr/>
      </w:pPr>
      <w:r>
        <w:rPr/>
      </w:r>
    </w:p>
    <w:p>
      <w:pPr>
        <w:pStyle w:val="Normal"/>
        <w:ind w:firstLine="720"/>
        <w:rPr/>
      </w:pPr>
      <w:r>
        <w:rPr>
          <w:b/>
        </w:rPr>
        <w:t>Редколлегия собрания сочинений:</w:t>
      </w:r>
      <w:r>
        <w:rPr/>
        <w:t xml:space="preserve"> Я. Засурский, А. Зверев, Ю. Ковалев</w:t>
      </w:r>
    </w:p>
    <w:p>
      <w:pPr>
        <w:pStyle w:val="Normal"/>
        <w:ind w:firstLine="720"/>
        <w:rPr/>
      </w:pPr>
      <w:r>
        <w:rPr/>
      </w:r>
    </w:p>
    <w:p>
      <w:pPr>
        <w:pStyle w:val="Normal"/>
        <w:ind w:firstLine="720"/>
        <w:rPr/>
      </w:pPr>
      <w:r>
        <w:rPr>
          <w:i/>
        </w:rPr>
        <w:t>OCR</w:t>
      </w:r>
      <w:r>
        <w:rPr>
          <w:i/>
          <w:lang w:val="en-US"/>
        </w:rPr>
        <w:t xml:space="preserve"> </w:t>
      </w:r>
      <w:r>
        <w:rPr>
          <w:i/>
        </w:rPr>
        <w:t>и корректура</w:t>
      </w:r>
      <w:r>
        <w:rPr/>
        <w:t>: Готье Неимущий (</w:t>
      </w:r>
      <w:r>
        <w:rPr>
          <w:lang w:val="en-US"/>
        </w:rPr>
        <w:t>Gautier Sans Avoir). saus@inbox.ru</w:t>
      </w:r>
    </w:p>
    <w:p>
      <w:pPr>
        <w:pStyle w:val="Normal"/>
        <w:ind w:firstLine="720"/>
        <w:rPr/>
      </w:pPr>
      <w:r>
        <w:rPr/>
        <w:t>Ноябрь 2005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Критическая статья-послесловие Ю.В. Ковалева выполнена сразу к двум романам, включенным в том. Это объединение послесловий искусственно, поскольку текст разделен отступом на две никак не связанные друг с другом части, одна из которых посвящена роману «Тайпи», а другая — роману «Израиль Поттер».</w:t>
      </w:r>
    </w:p>
    <w:p>
      <w:pPr>
        <w:pStyle w:val="Normal"/>
        <w:ind w:firstLine="720"/>
        <w:rPr/>
      </w:pPr>
      <w:r>
        <w:rPr/>
        <w:t>Здесь представлена соответствующая часть послесловия.</w:t>
      </w:r>
    </w:p>
    <w:p>
      <w:pPr>
        <w:pStyle w:val="Normal"/>
        <w:ind w:firstLine="720"/>
        <w:rPr/>
      </w:pPr>
      <w:r>
        <w:rPr/>
        <w:t>Подстрочные примечания оригинала (две ссылки на литературные источники) вынесены в конец. В тексте проставлены их номера в квадратных скобках.</w:t>
      </w:r>
    </w:p>
    <w:p>
      <w:pPr>
        <w:pStyle w:val="Normal"/>
        <w:ind w:firstLine="720"/>
        <w:rPr/>
      </w:pPr>
      <w:r>
        <w:rPr/>
        <w:t xml:space="preserve">В версии есть «кавычки-ёлочки» и </w:t>
      </w:r>
      <w:r>
        <w:rPr>
          <w:lang w:val="en-US"/>
        </w:rPr>
        <w:t>“</w:t>
      </w:r>
      <w:r>
        <w:rPr/>
        <w:t>английские кавычки</w:t>
      </w:r>
      <w:r>
        <w:rPr>
          <w:lang w:val="en-US"/>
        </w:rPr>
        <w:t>”</w:t>
      </w:r>
      <w:r>
        <w:rPr/>
        <w:t>.</w:t>
      </w:r>
    </w:p>
    <w:p>
      <w:pPr>
        <w:pStyle w:val="Normal"/>
        <w:ind w:firstLine="720"/>
        <w:rPr/>
      </w:pPr>
      <w:r>
        <w:rPr/>
      </w:r>
    </w:p>
    <w:p>
      <w:pPr>
        <w:pStyle w:val="Normal"/>
        <w:ind w:firstLine="720"/>
        <w:rPr>
          <w:b/>
          <w:b/>
        </w:rPr>
      </w:pPr>
      <w:r>
        <w:rPr>
          <w:b/>
        </w:rPr>
        <w:t>ПОСЛЕСЛОВИЕ</w:t>
      </w:r>
    </w:p>
    <w:p>
      <w:pPr>
        <w:pStyle w:val="Normal"/>
        <w:ind w:firstLine="720"/>
        <w:rPr/>
      </w:pPr>
      <w:r>
        <w:rPr/>
        <w:t xml:space="preserve">«Тайпи» принадлежит к популярному в середине XIX века жанру, который обозначается в критике термином </w:t>
      </w:r>
      <w:r>
        <w:rPr>
          <w:lang w:val="en-US"/>
        </w:rPr>
        <w:t>“travelogue”</w:t>
      </w:r>
      <w:r>
        <w:rPr/>
        <w:t xml:space="preserve">, что примерно соответствует нашему представлению о «записках путешественника». Человечество все еще осваивало земной шар. Люди отправлялись в малоизведанные страны и затем делились с читателями всем, что они увидели, узнали, пережили. У этого жанра были свои законы, в соответствии с которыми повествование должно было обладать достоверностью, новизной наблюдений и занимательностью. </w:t>
      </w:r>
      <w:r>
        <w:rPr>
          <w:lang w:val="en-US"/>
        </w:rPr>
        <w:t>Travelogue</w:t>
      </w:r>
      <w:r>
        <w:rPr/>
        <w:t xml:space="preserve"> обладал определенными традициями, восходившими к эпохе великих географических открытий и окрашенными просветительским пафосом познания мира. В общих чертах «Тайпи» соответствует основным требованиям жанра. Повествование опирается на биографический опыт автора, на его личные наблюдения над жизнью дикарей полинезийского племени тайпи.</w:t>
      </w:r>
    </w:p>
    <w:p>
      <w:pPr>
        <w:pStyle w:val="Normal"/>
        <w:ind w:firstLine="720"/>
        <w:rPr/>
      </w:pPr>
      <w:r>
        <w:rPr/>
        <w:t>В начале июля 1842 г. Герман Мелвилл — рядовой матрос китобойного судна «Акушнет» — и его товарищ Тоби (Р.Т. Грин) дезертировали с корабля, бросившего якорь в заливе Тайохэ у одного из Маркизских островов. Дезертирство матросов китобойных судов, вызванное невыносимыми условиями корабельной жизни и произволом офицеров, было делом вполне обычным. Достаточно сказать, что из двадцати трех матросов «Акушнета», вышедших в плавание, только десять вернулись обратно.</w:t>
      </w:r>
    </w:p>
    <w:p>
      <w:pPr>
        <w:pStyle w:val="Normal"/>
        <w:ind w:firstLine="720"/>
        <w:rPr/>
      </w:pPr>
      <w:r>
        <w:rPr/>
        <w:t>Мелвилл и Грин почти ничего не знали об острове Нукухива. По слухам, за горной цепью, выходящей к побережью, располагалось несколько плодородных долин, населенных людоедами тайпи и мирным племенем хаппар. Цель беглецов заключалась в том, чтобы, перевалив через хребет, отыскать хаппаров. Судьба, однако, рассудила иначе. После тяжелого перехода через горы, во время которого Мелвилл повредил ногу, беглецы вышли в долину, изобилующую ручьями и плодовыми деревьями, и тут же угодили в руки «кровожадных» тайпи. Бежать было невозможно — Мелвилл еле двигался. Впрочем, Тоби удалось обмануть бдительность гостеприимных каннибалов. Через некоторое время он исчез и объявился спустя несколько лет в Буффало. Мелвилл же оставался пленником в течение целого месяца, прежде чем сумел добраться до побережья и завербоваться на австралийское китобойное судно «Люси Энн».</w:t>
      </w:r>
    </w:p>
    <w:p>
      <w:pPr>
        <w:pStyle w:val="Normal"/>
        <w:ind w:firstLine="720"/>
        <w:rPr/>
      </w:pPr>
      <w:r>
        <w:rPr/>
        <w:t>Этот месяц Мелвилл провел не столько на положении пленника, сколько в качестве гостя. Тайпи заботились, как умели, о его здоровье. Он мог свободно передвигаться и вступать в контакты с жителями деревни. Ничто не угрожало его жизни, ибо, как выяснилось, тайпи поедали не всех подряд, а лишь врагов, убитых в сражении. Наблюдения над жизнью тайпи, сделанные будущим писателем в течение месяца, как раз и составляют основное содержание книги. Они подробны, тщательны, нередко поэтичны и неизменно сопровождаются авторским комментарием по поводу увиденного. Мелвилл намеренно занимает здесь позицию бесхитростного матроса, который «что увидел, то и рассказал», стремясь тем самым подчеркнуть правдивость повествования. Но читатель без труда заметит, что бесхитростность — это своего рода маска и что в авторских отступлениях сквозит широкая образованность и глубина, которых едва ли можно ожидать от рядового матроса.</w:t>
      </w:r>
    </w:p>
    <w:p>
      <w:pPr>
        <w:pStyle w:val="Normal"/>
        <w:ind w:firstLine="720"/>
        <w:rPr/>
      </w:pPr>
      <w:r>
        <w:rPr/>
        <w:t>Роман был напечатан в 1846 г. одновременно лондонским издательством Меррея и издательством Патнэма в Нью-Йорке.</w:t>
      </w:r>
    </w:p>
    <w:p>
      <w:pPr>
        <w:pStyle w:val="Normal"/>
        <w:ind w:firstLine="720"/>
        <w:rPr/>
      </w:pPr>
      <w:r>
        <w:rPr/>
        <w:t>Критики встретили «Тайпи» с недоверием. Они усомнились в правдивости автора и требовали документального подтверждения истинности описанных Мелвиллом фактов. Некоторые утверждали, что никакого Германа Мелвилла вообще не существует и что книга — сплошная мистификация. Количество упреков в недостоверности сократилось лишь тогда, когда в газете “</w:t>
      </w:r>
      <w:r>
        <w:rPr>
          <w:lang w:val="en-US"/>
        </w:rPr>
        <w:t>Buffalo Commercial Advertiser”</w:t>
      </w:r>
      <w:r>
        <w:rPr/>
        <w:t xml:space="preserve"> появилось письмо, подписанное Ричардом Тобайесом Грином, где говорилось: «Я истинный и подлинный Тоби, все еще живой, и я счастлив подтвердить совершенную точность книги...» </w:t>
      </w:r>
      <w:r>
        <w:rPr>
          <w:lang w:val="en-US"/>
        </w:rPr>
        <w:t>[1]</w:t>
      </w:r>
      <w:r>
        <w:rPr/>
        <w:t xml:space="preserve">. Важно подчеркнуть, что большая часть обвинений в недостоверности исходила от газет и журналов, связанных с церковью. Они увидели в «Тайпи» поход против религии, нравственности и морали. Мелвиллу простили бы любые фантазии (как прощали их другим авторам </w:t>
      </w:r>
      <w:r>
        <w:rPr>
          <w:lang w:val="en-US"/>
        </w:rPr>
        <w:t>travelogue</w:t>
      </w:r>
      <w:r>
        <w:rPr/>
        <w:t xml:space="preserve">, весьма свободно обращавшимся с истиной), но выпадов против церкви и колонизаторской деятельности миссионеров простить не могли. Друг Мелвилла Эверт Дайкинк имел все основания заявить, что «религиозные газеты подняли страшный вой по поводу того, как в этой книге трактуется деятельность миссионеров...» </w:t>
      </w:r>
      <w:r>
        <w:rPr>
          <w:lang w:val="en-US"/>
        </w:rPr>
        <w:t>[2]</w:t>
      </w:r>
      <w:r>
        <w:rPr/>
        <w:t>.</w:t>
      </w:r>
    </w:p>
    <w:p>
      <w:pPr>
        <w:pStyle w:val="Normal"/>
        <w:ind w:firstLine="720"/>
        <w:rPr/>
      </w:pPr>
      <w:r>
        <w:rPr/>
        <w:t>Чтобы понять подлинное значение «Тайпи», важно установить принципы, по которым Мелвилл построил свое повествование. Картины бытия дикарей, нарисованные писателем, несут в себе все черты «идеальной жизни». Мелвилл не устает восхищаться простотой, искренностью, дружелюбием тайпи, их физической красотой и внутренней гармоничностью, мужественностью воинов и нежностью девушек, разумностью и простотой отношений. Заметим, однако, что Мелвилл вовсе не намерен предлагать читателю счастливую жизнь дикарей в качестве образца дли подражания. Поэтические картины, нарисованные писателем, имеют другое назначение. Они созданы для сопоставления с современной буржуазной цивилизацией. И хотя предметом изображения в книге является именно жизнь тайпи, объектом главного внимания и размышлений писателя остается жизнь «цивилизованной» Америки и буржуазная цивилизация в целом.</w:t>
      </w:r>
    </w:p>
    <w:p>
      <w:pPr>
        <w:pStyle w:val="Normal"/>
        <w:ind w:firstLine="720"/>
        <w:rPr/>
      </w:pPr>
      <w:r>
        <w:rPr/>
        <w:t>«Идеальность» дикарей в «Тайпи» имеет два аспекта: естественный и общественный. В естественном аспекте дикарь идеален потому, что он прекрасен, а прекрасен потому, что сохранил черты физического облика, утраченные цивилизованным человеком. Не случайно, описывая совершенное телосложение тайпи, изящество и грациозность их женщин, Мелвилл тут же предлагает читателю юмористическое предположение о том, как выглядела бы кучка нью-йоркских денди в набедренных повязках: впалые груди, покатые плечи, сутулые спины, тонкие ноги и толстые животы. Преимущество дикаря обусловлено тем, что он, как говорит Мелвилл, вскормлен простыми плодами земли, наслаждается совершенной свободой от многочисленных забот и беспокойства и избавлен от вредоносного воздействия цивилизации.</w:t>
      </w:r>
    </w:p>
    <w:p>
      <w:pPr>
        <w:pStyle w:val="Normal"/>
        <w:ind w:firstLine="720"/>
        <w:rPr/>
      </w:pPr>
      <w:r>
        <w:rPr/>
        <w:t>Этого же принципа Мелвилл придерживается и тогда, когда говорит об «идеальности» общественного бытия тайпи. У дикаря нет собственности, и он не знает, что такое деньги. Тем самым он избавлен от двух главных, с точки зрения писателя, зол цивилизации. Тайпи питается плодами, которые сам собирает, одевается в тапу, которую сам изготовляет, живет в хижине, которую сам строит. Он богат, но его богатства — это богатства природы, которые принадлежат всем и никому. У него не может возникнуть желания поступать вопреки истине и справедливости. Для этого нет стимулов. Его добродетели естественны. В описании конкретных элементов социального бытия дикарей Мелвилл весьма лаконичен, но зато подробно повествует о буржуазном государстве и законодательстве, о полиции, о преступлениях против общества, о власти денег, о религиозных преследованиях, о тлетворном влиянии собственности на человека и т.д. Благодаря этому «счастливое благополучие» тайпи оборачивается суровым приговором цивилизации. Таким образом, картины счастливой жизни дикарей в сочинении Мелвилла исполняют ту же функцию, что и любое «идеальное» бытие в романтических утопиях, созданных его предшественниками — Ирвингом, Купером, Готорном. Они образуют позитивный элемент сравнительной критики современного буржуазного общества, его норм, институтов и установлений.</w:t>
      </w:r>
    </w:p>
    <w:p>
      <w:pPr>
        <w:pStyle w:val="Normal"/>
        <w:ind w:firstLine="720"/>
        <w:rPr/>
      </w:pPr>
      <w:r>
        <w:rPr/>
        <w:t>Разумеется, Мелвилл не мог совершенно сбросить со счетов каннибализм, неразвитость интеллекта и общественного сознания, примитивность быта, многомужество и многие другие негативные явления в жизни «счастливых» дикарей. Честное их описание, дополнив общую картину, могло, казалось бы, уничтожить ее идеальность. Но этого не случилось. Мелвилл заставил служить обличению пороков цивилизации даже темные стороны «варварства». Говоря о некоторых диких и даже зверских обычаях дикарей, он находит им параллели (часто весьма неожиданные) в жизни цивилизованного общества и сопоставляет их по условной шкале нравственных ценностей, и тогда получается, что людоедство — сравнительно безобидное занятие, если сравнить его с «дьявольским искусством, которое мы обнаруживаем в изобретении всевозможных смертоносных машин». Он напоминает о «карательных войнах», о нищете и разрушениях, следующих за ними по пятам, и приходит к выводу, что «самым свирепым животным на земле» является именно «белый цивилизованный человек».</w:t>
      </w:r>
    </w:p>
    <w:p>
      <w:pPr>
        <w:pStyle w:val="Normal"/>
        <w:ind w:firstLine="720"/>
        <w:rPr/>
      </w:pPr>
      <w:r>
        <w:rPr/>
        <w:t>Взаимоотношения «варварства» и «цивилизации» в книге Мелвилла далеко не всегда представлены на уровне отвлеченного сопоставления. Внимание писателя привлекают ситуации, где эти два общественных состояния вступают в прямое взаимодействие. С болью и негодованием повествует Мелвилл о деятельности цивилизаторов-миссионеров, купцов и солдат. Он говорит об искоренении язычества, которое оборачивается полным истреблением некоторых племен; о грабежах и убийствах, которые сопутствуют торговой деятельности белых цивилизаторов; о развращающем влиянии пороков цивилизации, низводящем дикаря до уровня животного. В этом столкновении «варварства» и «цивилизации» варвары всегда выступают в роли жертвы, а цивилизаторы — в качестве насильников, грабителей и убийц.</w:t>
      </w:r>
    </w:p>
    <w:p>
      <w:pPr>
        <w:pStyle w:val="Normal"/>
        <w:ind w:firstLine="720"/>
        <w:rPr/>
      </w:pPr>
      <w:r>
        <w:rPr/>
        <w:t>Мелвилл не видит исторической связи между варварством и цивилизацией. Для него это два разных мира, противостоящие друг другу во всех отношениях. Их противоположность определяется прежде всего самоощущением дикаря и цивилизованного человека: варвар счастлив, а цивилизованный человек — нет. Потребности дикаря и возможность их удовлетворения сбалансированы. В цивилизованном обществе этот баланс нарушен, и потребности развиваются опережающими темпами. На этом, собственно, построены все рассуждения писателя о перспективах цивилизаторства и христианизации языческих племен. Цивилизация, говорит он, «может культивировать ум дикаря», «возвысить его мысли», но станет ли он счастливее? Сегодня мы воспринимаем эту позицию Мел-вилла как некую логическую условность. Нас не может удовлетворить мысль, возглашающая: «пусть дикари останутся варварами; им так лучше». Но следует признать, что условность мелвилловской позиции, независимо от того, сознавал он ее или нет, органически сопрягается с общей условностью утопической картины жизни «счастливых дикарей», нарисованной писателем, и «работает» на главную задачу — высветить пороки буржуазной цивилизации.</w:t>
      </w:r>
    </w:p>
    <w:p>
      <w:pPr>
        <w:pStyle w:val="Normal"/>
        <w:ind w:firstLine="720"/>
        <w:rPr/>
      </w:pPr>
      <w:r>
        <w:rPr/>
        <w:t>Многие из проблем, поднятых писателем в «Тайпи», ныне сделались достоянием прошлого и имеют чисто исторический интерес. Тем не менее книга Мелвилла продолжает жить. Секрет ее долголетия имеет эстетическую природу и связан с особенностями авторского видения жизни и особым поэтическим даром ее воссоздания. Как и у большинства романтиков, художественный мир Мелвилла представляет собой сплав реальности и эмоционального ее восприятия. Во многих случаях эмоциональная стихия приобретает доминирующее значение, подменяет собой «факты жизни», и тогда читатель имеет дело уже не столько с описанием реалий бытия, сколько с поэзией лесов и долин, легкого, веселого труда тайпи, этих «детей природы», выросших среди вечного лета, вскормленных простыми плодами земли, наслаждающихся совершенной свободой от забот и тревог.</w:t>
      </w:r>
    </w:p>
    <w:p>
      <w:pPr>
        <w:pStyle w:val="Normal"/>
        <w:ind w:firstLine="720"/>
        <w:rPr/>
      </w:pPr>
      <w:r>
        <w:rPr/>
        <w:t>В «Тайпи» Мелвилл создал ряд неповторимых поэтических образов, среди которых пальма первенства бесспорно принадлежит прелестной Файавей — живому воплощению естественной человечности.</w:t>
      </w:r>
    </w:p>
    <w:p>
      <w:pPr>
        <w:pStyle w:val="Normal"/>
        <w:ind w:firstLine="720"/>
        <w:rPr/>
      </w:pPr>
      <w:r>
        <w:rPr/>
        <w:t>Эстетически картины жизни тайпи оказались более стойкими, чем приключения героя или инвективы против современной цивилизаций. Ради них мы читаем сегодня удивительную книгу Мелвилла и получаем наслаждение, как получали его первые читатели «Тайпи» более ста лет тому назад.</w:t>
      </w:r>
    </w:p>
    <w:p>
      <w:pPr>
        <w:pStyle w:val="Normal"/>
        <w:ind w:firstLine="720"/>
        <w:rPr/>
      </w:pPr>
      <w:r>
        <w:rPr/>
      </w:r>
    </w:p>
    <w:p>
      <w:pPr>
        <w:pStyle w:val="Normal"/>
        <w:ind w:firstLine="720"/>
        <w:rPr/>
      </w:pPr>
      <w:r>
        <w:rPr/>
        <w:t>1</w:t>
      </w:r>
      <w:r>
        <w:rPr>
          <w:lang w:val="en-US"/>
        </w:rPr>
        <w:t>. Buffalo Commercial Advertiser, July, 1, 1846.</w:t>
      </w:r>
    </w:p>
    <w:p>
      <w:pPr>
        <w:pStyle w:val="Normal"/>
        <w:ind w:firstLine="720"/>
        <w:rPr/>
      </w:pPr>
      <w:r>
        <w:rPr>
          <w:b/>
          <w:lang w:val="en-US"/>
        </w:rPr>
        <w:t>2.</w:t>
      </w:r>
      <w:r>
        <w:rPr>
          <w:lang w:val="en-US"/>
        </w:rPr>
        <w:t xml:space="preserve"> Leyda J. The Melville Log. N. Y., 1951, v. 1, p. 211.</w:t>
      </w:r>
    </w:p>
    <w:p>
      <w:pPr>
        <w:pStyle w:val="Normal"/>
        <w:ind w:firstLine="720"/>
        <w:rPr>
          <w:lang w:val="en-US"/>
        </w:rPr>
      </w:pPr>
      <w:r>
        <w:rPr>
          <w:lang w:val="en-US"/>
        </w:rPr>
      </w:r>
    </w:p>
    <w:p>
      <w:pPr>
        <w:pStyle w:val="Normal"/>
        <w:jc w:val="center"/>
        <w:rPr>
          <w:b/>
          <w:b/>
        </w:rPr>
      </w:pPr>
      <w:r>
        <w:rPr>
          <w:b/>
        </w:rPr>
        <w:t>Евгений Нечепорук</w:t>
      </w:r>
    </w:p>
    <w:p>
      <w:pPr>
        <w:pStyle w:val="Normal"/>
        <w:jc w:val="center"/>
        <w:rPr>
          <w:b/>
          <w:b/>
        </w:rPr>
      </w:pPr>
      <w:r>
        <w:rPr>
          <w:b/>
        </w:rPr>
        <w:t>ПОСЛЕСЛОВИЕ К РОМАНУ Г. МЕЛВИЛЛА «ТАЙПИ»</w:t>
      </w:r>
    </w:p>
    <w:p>
      <w:pPr>
        <w:pStyle w:val="Normal"/>
        <w:jc w:val="center"/>
        <w:rPr/>
      </w:pPr>
      <w:r>
        <w:rPr/>
        <w:t>1990; 1991</w:t>
      </w:r>
    </w:p>
    <w:p>
      <w:pPr>
        <w:pStyle w:val="Normal"/>
        <w:jc w:val="center"/>
        <w:rPr/>
      </w:pPr>
      <w:r>
        <w:rPr/>
      </w:r>
    </w:p>
    <w:p>
      <w:pPr>
        <w:pStyle w:val="Normal"/>
        <w:ind w:firstLine="720"/>
        <w:rPr/>
      </w:pPr>
      <w:r>
        <w:rPr/>
        <w:t xml:space="preserve">В кн.: Мелвилл Г. Тайпи: повести [Сб.: «Тайпи» (пер. И.М. Бернштейн), «Билли Бадд, фор-марсовый матрос» (пер. И.Г. Гуровой)]. Послесл. Е. Нечепорука. Симферополь: Таврия, 1990; 1991). —333 с. (1990); — 335 с. (1991) </w:t>
      </w:r>
      <w:r>
        <w:rPr>
          <w:lang w:val="en-US"/>
        </w:rPr>
        <w:t>[</w:t>
      </w:r>
      <w:r>
        <w:rPr/>
        <w:t>конкретно все послесловие 1991: с. 327–335</w:t>
      </w:r>
      <w:r>
        <w:rPr>
          <w:lang w:val="en-US"/>
        </w:rPr>
        <w:t>.]</w:t>
      </w:r>
    </w:p>
    <w:p>
      <w:pPr>
        <w:pStyle w:val="Normal"/>
        <w:ind w:firstLine="720"/>
        <w:rPr>
          <w:lang w:val="en-US"/>
        </w:rPr>
      </w:pPr>
      <w:r>
        <w:rPr>
          <w:lang w:val="en-US"/>
        </w:rPr>
      </w:r>
    </w:p>
    <w:p>
      <w:pPr>
        <w:pStyle w:val="Normal"/>
        <w:ind w:firstLine="720"/>
        <w:rPr/>
      </w:pPr>
      <w:r>
        <w:rPr>
          <w:i/>
        </w:rPr>
        <w:t>OCR</w:t>
      </w:r>
      <w:r>
        <w:rPr>
          <w:i/>
          <w:lang w:val="en-US"/>
        </w:rPr>
        <w:t xml:space="preserve"> </w:t>
      </w:r>
      <w:r>
        <w:rPr>
          <w:i/>
        </w:rPr>
        <w:t>и корректура:</w:t>
      </w:r>
      <w:r>
        <w:rPr/>
        <w:t xml:space="preserve"> Готье Неимущий (</w:t>
      </w:r>
      <w:r>
        <w:rPr>
          <w:lang w:val="en-US"/>
        </w:rPr>
        <w:t>Gautier Sans Avoir). saus@inbox.ru</w:t>
      </w:r>
    </w:p>
    <w:p>
      <w:pPr>
        <w:pStyle w:val="Normal"/>
        <w:ind w:firstLine="720"/>
        <w:rPr/>
      </w:pPr>
      <w:r>
        <w:rPr/>
        <w:t>Февраль 2006 г.</w:t>
      </w:r>
    </w:p>
    <w:p>
      <w:pPr>
        <w:pStyle w:val="Normal"/>
        <w:ind w:firstLine="720"/>
        <w:rPr/>
      </w:pPr>
      <w:r>
        <w:rPr>
          <w:i/>
        </w:rPr>
        <w:t>Текст считан два раза</w:t>
      </w:r>
      <w:r>
        <w:rPr/>
        <w:t xml:space="preserve">. Единственная версия — </w:t>
      </w:r>
      <w:r>
        <w:rPr>
          <w:lang w:val="en-US"/>
        </w:rPr>
        <w:t>DOC</w:t>
      </w:r>
      <w:r>
        <w:rPr/>
        <w:t>.</w:t>
      </w:r>
    </w:p>
    <w:p>
      <w:pPr>
        <w:pStyle w:val="Normal"/>
        <w:ind w:firstLine="720"/>
        <w:rPr/>
      </w:pPr>
      <w:r>
        <w:rPr/>
        <w:t>В версии есть «кавычки-ёлочки» и „кавычки-лапки“.</w:t>
      </w:r>
    </w:p>
    <w:p>
      <w:pPr>
        <w:pStyle w:val="Normal"/>
        <w:ind w:firstLine="720"/>
        <w:rPr/>
      </w:pPr>
      <w:r>
        <w:rPr/>
        <w:t>Послесловие Е. Нечепорука выполнено сразу к роману «Тайпи» и к повести «Билли Бадд». Здесь представлено всё.</w:t>
      </w:r>
    </w:p>
    <w:p>
      <w:pPr>
        <w:pStyle w:val="Normal"/>
        <w:ind w:firstLine="720"/>
        <w:rPr/>
      </w:pPr>
      <w:r>
        <w:rPr/>
      </w:r>
    </w:p>
    <w:p>
      <w:pPr>
        <w:pStyle w:val="Normal"/>
        <w:ind w:firstLine="720"/>
        <w:rPr>
          <w:b/>
          <w:b/>
        </w:rPr>
      </w:pPr>
      <w:r>
        <w:rPr>
          <w:b/>
        </w:rPr>
        <w:t>ПОСЛЕСЛОВИЕ</w:t>
      </w:r>
    </w:p>
    <w:p>
      <w:pPr>
        <w:pStyle w:val="Normal"/>
        <w:ind w:firstLine="720"/>
        <w:rPr/>
      </w:pPr>
      <w:r>
        <w:rPr/>
        <w:t xml:space="preserve">У морских историй — романов, повестей, рассказов — как специфического литературного жанра — две родины: Англия, издавна «владычица морей», и США, молодое государство, претендовавшее в </w:t>
      </w:r>
      <w:r>
        <w:rPr>
          <w:lang w:val="en-US"/>
        </w:rPr>
        <w:t>XIX </w:t>
      </w:r>
      <w:r>
        <w:rPr/>
        <w:t>в., и весьма успешно, на эту роль и к концу столетия оттеснившее свою соперницу. У истоков литературной маринистики — Даниэль Дефо с его бессмертным «Робинзоном Крузо». И в американской литературе в момент ее формирования как национальной самостоятельной литературы в первой половине XIX в. рождается и занимает видное место «морской роман», первые образы которого дал Фенимор Купер («Лоцман», 1823; «Красный корсар», 1827; «Морская волшебница», 1830; перу его также принадлежит «История американского флота»). Морская тема получила широкое распространение в американской литературе (ее разрабатывали Натаниэль Эймс, Джозеф Харт, Уильям Леггет, Ричард Генри Дан-младший), к ней обращались и писатели, жизнь которых не была связана с флотом, — «Вашингтон Ирвинг, включивший в «Книгу эскизов» (1819) этюд «Морское путешествие», или Эдгар Аллан По, в «Повести о приключениях Артура Гордона Пима» (1838) совершающий воображаемое плавание на американском корабле из Южных морей в зловещее белое безмолвие невиданных антарктических широт. Однако непревзойденной вершины морской жанр достиг в прозе Германа Мелвилла (1819–1891).</w:t>
      </w:r>
    </w:p>
    <w:p>
      <w:pPr>
        <w:pStyle w:val="Normal"/>
        <w:ind w:firstLine="720"/>
        <w:rPr/>
      </w:pPr>
      <w:r>
        <w:rPr/>
        <w:t>После Войны за независимость (1776–1783) Америка стремительно превращалась в мощную морскую державу, флот которой в три раза превзошел европейский. Ограничения, установленные Британией в пользу Ост-Индской компании, отпали, и американцам стал доступен Восток, Тихий океан. Интерес к морю, мореплаванию был всеобщим, — в истории, в формировании национального самосознания американцев морской — торговый, промысловый, военный — флот сыграл значительную роль. Американцы стали — и не без основания — считать себя лучшими в мире моряками, американские суда были самыми быстроходными и технически совершенными.</w:t>
      </w:r>
    </w:p>
    <w:p>
      <w:pPr>
        <w:pStyle w:val="Normal"/>
        <w:ind w:firstLine="720"/>
        <w:rPr/>
      </w:pPr>
      <w:r>
        <w:rPr/>
        <w:t>В 1790 г. немец, барон Анахарсис Клоотс, возглавив группу из тридцати шести посланцев разных стран мира, от имени этих «делегатов Человечества» приветствовал в революционной Франции и Национальном собрании Декларацию прав человека. Еще ранее английский философ Томас Гоббс (1588–1679) сравнивал государство с кораблем.</w:t>
      </w:r>
    </w:p>
    <w:p>
      <w:pPr>
        <w:pStyle w:val="Normal"/>
        <w:ind w:firstLine="720"/>
        <w:rPr/>
      </w:pPr>
      <w:r>
        <w:rPr/>
        <w:t>Для Мелвилла корабль был подобен государству, но еще больше символизировал весь мир, все человечество, и он не раз высказывал в произведениях мысль, что матросы, представляющие разные народы и все оттенки кожи, вполне могли бы составить «пестрый парламент» Анахарсиса Клоотса. Сознание единства человечества подкреплялось у писателя верой в американскую демократию, в Америку, которая, вобрав в себя разные народы, будет представлять весь мир.</w:t>
      </w:r>
    </w:p>
    <w:p>
      <w:pPr>
        <w:pStyle w:val="Normal"/>
        <w:ind w:firstLine="720"/>
        <w:rPr/>
      </w:pPr>
      <w:r>
        <w:rPr/>
        <w:t>Когда Мелвилл отмечал, что его современник Натаниэль Готорн обладает «могучим, глубоким интеллектом, увлекающим человека в глубины вселенной», он выделял самую для себя ценную и дорогую черту, свидетельствовавшую об их духовном родстве. Такой вселенной был для Мелвилла океан, в особенности Тихий океан, это «огромное сердце земли», бьющееся своими приливами: «Одни и те же волны бьются о молы совсем молодых еще калифорнийских городов, только-только возведенных самым молодым народом земли, и омывают увядшие, но все еще блистательные окраины азиатских земель, что древнее Авраама; а на полпути между ними плывут млечные пути коралловых атоллов и низкие, бесконечные неведомые архипелаги и никому не доступные японские острова».</w:t>
      </w:r>
    </w:p>
    <w:p>
      <w:pPr>
        <w:pStyle w:val="Normal"/>
        <w:ind w:firstLine="720"/>
        <w:rPr/>
      </w:pPr>
      <w:r>
        <w:rPr/>
        <w:t>Когда летом 1844 г. военный фрегат «Соединенные Штаты» прибыл в Бостон, а рядовой матрос Мелвилл спустя некоторое время демобилизовался из военно-морских сил, закончилось долгое плавание, «самое великое в истории литературы», по словам Уилларда Торпа, биографа и исследователя творчества Мелвилла.</w:t>
      </w:r>
    </w:p>
    <w:p>
      <w:pPr>
        <w:pStyle w:val="Normal"/>
        <w:ind w:firstLine="720"/>
        <w:rPr/>
      </w:pPr>
      <w:r>
        <w:rPr/>
        <w:t>Детские годы в многодетной семье нью-йоркского коммерсанта Аллана Мелвилла омрачены семейными ссорами, банкротством и смертью отца. В тринадцать лет Герман начинает работать рассыльным и младшим клерком в одном из нью-йоркских банков. Затем работает на ферме у дяди в Питтсфилде; в лавке брата Гансворта, разорившегося вскоре, как и отец; учителем в деревенской школе. Спасение от безработицы и зависимости от родственников он видит в том, чтобы завербоваться юнгой на торговый корабль. Новая вербовка на китобойное судно «Акушнет», отплывающее от берегов Америки в Атлантику в начале января 1841 г. Следуют остановка в Рио де Жанейро, плавание в районе Галапагосских островов, стоянка у Маркизских островов, во время которой из-за невыносимых условий жизни на корабле Мелвилл и его друг Тобиас Грин бегут на остров Нукухива и попадают в плен к туземцам племени тайпи, слывшим каннибалами. Совершает бегство из плена, оказывается на австралийском китобое, участвует в бунте, после которого находится в тюрьме на Таити, бежит оттуда на американский китобой, затем становится рядовым матросом на американском военном фрегате. Когда двадцатипятилетний Мелвилл по возвращении на родину начал в декабре 1844 г. работу над «Тайпи», он обладал огромнейшим жизненным опытом, выпадающим на долю тех, кому суждена была с молодых лет мучительная борьба за существование, и запасом впечатлений и наблюдений, которые во всей своей яркости и силе сохранялись в его сознании чуть менее полустолетия, отпущенного ему для жизни и творчества.</w:t>
      </w:r>
    </w:p>
    <w:p>
      <w:pPr>
        <w:pStyle w:val="Normal"/>
        <w:ind w:firstLine="720"/>
        <w:rPr/>
      </w:pPr>
      <w:r>
        <w:rPr/>
        <w:t>Почти полувековая дистанция разделяет первую и последнюю повести писателя, включенные в нашу книгу. Первая — «Тайпи» — была опубликована в феврале-марте 1846 г. в Англии и США и сразу же имела огромный успех, получив высокую оценку Вашингтона Ирвинга, Натаниэля Готорна, Уолта Уитмена, Генри Лонгфелло. Последняя — «Билли Бадд» — была завершена 9 апреля 1891 г., за три месяца до смерти писателя, опубликована же была тридцать три года спустя после нее. Между ними мощной величественной громадой высится роман «Моби Дик» (1851) — вершина творчества Мелвилла и американской прозы XIX в., одно из лучших творений мирового романтизма. «Тайпи» и «Билли Бадд» — это истоки и итоги творчества писателя, его путь от романтической утопии к суровой реалистической трагедии.</w:t>
      </w:r>
    </w:p>
    <w:p>
      <w:pPr>
        <w:pStyle w:val="Normal"/>
        <w:ind w:firstLine="720"/>
        <w:rPr/>
      </w:pPr>
      <w:r>
        <w:rPr/>
        <w:t>В «Тайпи» романтически утопическое представление об идеальной демократии и свободном, естественном существовании человека органически связано с резкой, публицистической по форме, критикой буржуазной цивилизации. Действие повести происходит на одном из Маркизских островов — Нукухива. Юго-восточная часть этих островов была открыта испанским мореплавателем Альваро де Нейра Менданья в 1595 г. В 1774 г. Джеймс Кук нанес на карту еще один остров. В 1804 г. Маркизы посещал Иван Федорович Крузенштерн, ряд архипелагов в Океании исследовал и Отто Евстафьевич Коцебу, участник экспедиции Крузенштерна. Мелвилл хорошо знал «Журнал плавания по Тихому океану» (1815) офицера военно-морского флота США Дэвида Портера, книгу «Плавание в Южных морях» (1831) американского миссионера Чарлза Стюарта, книгу «Полинезийские исследования» (1831) английского миссионера Уильяма Эллиса. Писатель и ссылается на эти книги в «Тайпи» и полемизирует с ними, выдвигая собственное видение трагических судеб Маркизских островов и населяющих их племен. Он был свидетелем того, как в 1842 г. эскадра вице-адмирала Абеля дю Пти-Туара устанавливала протекторат Франции над архипелагом. И в «Тайпи» приводятся бесчисленные примеры «цивилизованного варварства» белых, «вопиющего нарушения человеческих прав». Там, где появлялся «триумвират» миссионера, солдата и торговца, творились грабежи и убийства, и на одних Маркизах за первую половину XIX в. население сократилось с тридцати тысяч до двух тысяч трехсот человек. Население многолюдных и цветущих некогда Гавайских островов было обречено на болезни, голод, вымирание. «Дьявольское искусство, с каким мы изобретаем все новые орудия убийства, беспощадность, с какой мы ведем свои нескончаемые войны, беды и разорения, какие они повсеместно несут за собой, — всего этого вполне довольно, чтобы белый цивилизованный человек предстал самым кровожадным на земле существом». Писатель обладал мужеством открыто и резко разоблачать перед всем миром преступную бесчеловечность колонизаторской политики. Он прекрасно понимал, что «христианство в любом разоблачении любого преступления церковников склонно усматривать враждебность себе и отсутствие религиозного чувства», но не устрашился сказать правду о миссионерах и миссионерстве. И, разумеется, навлек на себя гнев и поношения религиозных журналов, незамедлительно прореагировавших на появление «Тайпи» и пытавшихся дискредитировать писателя упреками в «недостоверности» его книги. «Тайпи» была спором с робинзонадой: не мир и добро несет цивилизованный белый человек дикарям, но «болезни, пороки и смерть», и Нукухива — этот Сад Эдема — обречена на гибель.</w:t>
      </w:r>
    </w:p>
    <w:p>
      <w:pPr>
        <w:pStyle w:val="Normal"/>
        <w:ind w:firstLine="720"/>
        <w:rPr/>
      </w:pPr>
      <w:r>
        <w:rPr/>
        <w:t>Картина земного рая, поэтически живописно запечатленная писателем, отмечена пафосом познания неведомого мира, открытия нового. Достоверность и научная точность описаний жизни полинезийского племени сочетается у Мелвилла с увлекательностью повествования, фактографичность — с вольным полетом воображения, публицистические интонации, сатирические нотки — с лиризмом. Писателя восхищает физическое совершенство тайпийцев, «мощь и красота их обнаженных тел», европейский склад их лиц, их классически правильный профиль. Восхищает их справедливость, правда, равенство, единство интересов, согласие, дружелюбие, простота нравов, полная свобода и непринужденность. Это мир, в котором царит неизменное веселье, в котором не существует изнурительного труда, забот, печалей, обид, огорчений, нет ничего похожего на сплин, ипохондрию, мировую скорбь. Картина эта нужна писателю не сама по себе, но для контрастного противопоставления современной цивилизации. Писатель верно отражал начавшийся на Маркизах распад родоплеменного и утверждение сословно-кастового строя. От него не укрылись теневые стороны жизни тайпийцев — межплеменная вражда и войны, принесение в жертву богам людей другого племени. Для рассказчика повести райская жизнь среди каннибалов становится в конце концов невыносимой. Да и сам Мелвилл не смог бы жить так. Отречься от разума он не мог, как не мог и «раствориться в природе». Возврат в прошлое невозможен. Идиллии приходит конец.</w:t>
      </w:r>
    </w:p>
    <w:p>
      <w:pPr>
        <w:pStyle w:val="Normal"/>
        <w:ind w:firstLine="720"/>
        <w:rPr/>
      </w:pPr>
      <w:r>
        <w:rPr/>
        <w:t>После «Тайпи» и «Ому» (1847) — ярких, увлекательных приключенческих книг — писатель включает в роман «Марди» (1849), разгромленный критиками, наряду с романтическим повествованием о Полинезии обширные сатирические и философские части, порожденные его размышлениями о революциях 1848 г. Но следующие романы — «Редберн» (1849) — о первом плавании в Ливерпуль, о разочаровании и отчаянии молодого человека при соприкосновении с жизнью — и «Белый бушлат» (1850) — о бесчеловечных нравах, царящих в военном флоте, — укрепили всеобщее признание писателя. Более того, выход «Белого бушлата» стал побудительным мотивом для требований общественности (преимущественно аболиционистов) об отмене телесных наказаний в военном флоте, и американский сенат в год выхода книги принял такой закон. Вера в американскую демократию соседствовала у Мелвилла с усиливающимся сомнением в ней, — горе и лишения простых людей хорошо были известны ему. «Кто проложил бездонную пропасть между американским капитаном и американским матросом?» Вопрос этот встает со страниц «Белого бушлата», и здесь же констатируется: «как писаные, так и неписаные законы американского флота в той же мере не предусматривают гарантии личных прав массы матросов, что и Свод законов деспотической Российской империи».</w:t>
      </w:r>
    </w:p>
    <w:p>
      <w:pPr>
        <w:pStyle w:val="Normal"/>
        <w:ind w:firstLine="720"/>
        <w:rPr/>
      </w:pPr>
      <w:r>
        <w:rPr/>
        <w:t>Постепенно между Мелвиллом и его читающей публикой пролегла трещина, со временем ставшая разделившей их пропастью. Признание, сделанное в письме к Готорну: «То, о чем я расположен писать больше всего, — под запретом: его не продать. А вместе с тем писать иначе я не могу», — приоткрывает завесу над драмой, пережитой писателем на вершине его славы. От Мелвилла ждали лишь приключенческих историй, над ним тяготел диктат издателей и неразвитых читательских вкусов. Глубочайшее интеллектуальное осмысление мира писателем оставалось недоступным его современникам. Вопреки всему с наивысшей полнотой и свободой он выразил себя в «Моби Дике». Единственным, кто постиг этот роман, был Готорн. И даже Эрнест Хемингуэй, высоко оценивая в «Зеленых холмах Африки» (1935) точность знания Мелвиллом «вещей всамделишных, настоящих вещей, например, китов»; принимал философичность писателя за «риторику», хотя и верно полемизировал с теми его поклонниками, которые вычитывали из его произведений совсем не то, что в них было: «Такие почитатели вкладывают в его книгу мистичность, которой там нет». Риторика Мелвилла для нас не менее важна, чем, скажем, философия истории в «Войне и мире» Льва Толстого. И хотя сдержанный и лаконичный Хемингуэй исключал ее начисто из своей основанной на подтексте и «принципе айсберга» прозы, все же без «Моби Дика» не был бы возможен «Старик и море». И для Уильяма Фолкнера, постоянно перечитывавшего «Моби Дика», «одну из лучших книг, когда-либо написанных» (как отзывался его брат Марри Фолкнер), близки были «мощь и стремительный натиск Мелвилла».</w:t>
      </w:r>
    </w:p>
    <w:p>
      <w:pPr>
        <w:pStyle w:val="Normal"/>
        <w:ind w:firstLine="720"/>
        <w:rPr/>
      </w:pPr>
      <w:r>
        <w:rPr/>
        <w:t>Рассказ о сражении одержимого капитана «Пекода» Ахава с воинственным гигантским Белым Китом — не только сага о «величии и достоинстве китобойного промысла», о борьбе человека со стихиями природы, — это и символическое осмысление исторических судеб Америки и всего человечества. «Белый Кит плыл у него перед глазами, как бредовое воплощение всякого зла, какое снедает порой душу глубоко чувствующего человека, покуда не оставит его с половиной сердца... Все, что туманит разум и мучит, что подымает со дна муть вещей, все зловредные истины, все, что рвет жилы и сушит мозг, вся подспудная чертовщина жизни и мысли, — все зло в представлении безумного Ахава стало видимым и доступным для мести в облике Моби Дика. На белый горб кита обрушил он всю ярость, всю ненависть, испытываемую родом человеческим со времен Адама; и бил в него раскаленным ядром своего сердца, словно грудь его была боевой мортирой». В финале романа линь гарпуна обвился вокруг шеи Ахава и увлек его вслед за китом в пучину. Краснокожая рука индейца, над головой которого сомкнулись воды, еще прочнее прибивает флаг к стеньге, и ястреб, эта «птица небесная, с архангельским криком», вырвавшимся из ее царственного клюва, — все они, как и «Пекод», до последней его щепки скрываются в морской бездне, «и вот уже бесконечный саван моря снова колыхался кругом, как и пять тысяч лет назад».</w:t>
      </w:r>
    </w:p>
    <w:p>
      <w:pPr>
        <w:pStyle w:val="Normal"/>
        <w:ind w:firstLine="720"/>
        <w:rPr/>
      </w:pPr>
      <w:r>
        <w:rPr/>
        <w:t>Роман «Пьер, или Двусмысленности» (1852), посвященный мучительной запутанности человеческих отношений, затронувший запретную тему инцеста, оцененный критикой как «безнравственный», шокировал американскую критику, однако проложил путь, по которому пойдут Генри Джеймс, Дэвид Герберт Лоренс, Вирджиния Вулф. Роман «Израиль Поттер» (1855) — история солдата американской революции, на долю которого выпали все муки и несчастья, в то время как «герой» Пол Джонс извлек из нее для себя все возможные выгоды, — остался почти незамеченным. Писатель переключается на рассказы, повести, публикует четыре сборника стихов. Но время славы его прошло. Отныне и до конца дней ему суждены болезни, нужда, утрата близких — матери, братьев и сестер, сывовей — Малькольма в восемнадцать лет, Станвикса в тридцать пять. В 1866–1885 г. писатель живет на скудный заработок, служа инспектором почтовой таможни в Нью-Йорке.</w:t>
      </w:r>
    </w:p>
    <w:p>
      <w:pPr>
        <w:pStyle w:val="Normal"/>
        <w:ind w:firstLine="720"/>
        <w:rPr/>
      </w:pPr>
      <w:r>
        <w:rPr/>
        <w:t>Творческий путь Мелвилл достойно завершил повестью «Билли Бадд, фор-марсовый матрос». Нет, автор не пришел к примирению с действительностью, к полной покорности судьбе, хотя для него оставался трагически неразрешимый конфликт личности и мира, а мироустройство — несовершенным, негуманным, гибельным для человека. Писатель поднялся в повести до шекспировских высот трагизма. Основные темы и символические образы творчества Мелвилла предстают в ней в итоговом воплощении и решении. Разнородные жанровые начала, синтезированные в повести: историческое повествование, сцены корабельной жизни, морально-психологические и философско-исторические экскурсы-размышления — слиты благодаря единой, всеведущей авторской точке зрения (как в «Моби Дике») в неразделимый сплав, окрашенный трагической иронией и сарказмом, нежным лиризмом и горьким потрясающим драматизмом.</w:t>
      </w:r>
    </w:p>
    <w:p>
      <w:pPr>
        <w:pStyle w:val="Normal"/>
        <w:ind w:firstLine="720"/>
        <w:rPr/>
      </w:pPr>
      <w:r>
        <w:rPr/>
        <w:t>Мелвилла волновала судьба человека в современном мире, «тайна зла», порождающего разрыв человека с людьми. Он считал, что очеловечить «волчий мир» может лишь сочувствие людей друг к другу. В повести он как бы взвешивает силы добра и зла и в рамках установленных законов, в тенетах которых из-за сложного стечения обстоятельств оказался и погиб честный человек, простой матрос.</w:t>
      </w:r>
    </w:p>
    <w:p>
      <w:pPr>
        <w:pStyle w:val="Normal"/>
        <w:ind w:firstLine="720"/>
        <w:rPr/>
      </w:pPr>
      <w:r>
        <w:rPr/>
        <w:t>В повести писатель обращается ко времени, последовавшему за Великой французской буржуазной революцией, превзошедшей «по необычайному своему значению любую известную нам эпоху». Зло старого мира одолевалось «кровавой ценой», что, по Мелвиллу, неизбежно вело к поражению революции: «Незамедлительно сама Революция свернула на неправый путь и предстала даже более тиранической, нежели монархи». И все же развитию Европы был дан мощный толчок. Восстание матросов английского военного флота в апреле и мае 1797 г. против невыносимых дисциплинарных наказаний, в ходе которого были повешены вожди мятежа («это представляло для Англии несравненно большую опасность, чем все декреты и манифесты французской директории»), непосредственно предшествует событиям повести. Прозе своего времени писатель противопоставляет охваченные огнем войн времена. При этом внимание его обращено к «событию, о котором не пишется в национальных историях или историях военного флота или пишется вскользь», и в опровержении лжи официального морского еженедельника дает свое истолкование произошедшего с принципиально демократических позиций.</w:t>
      </w:r>
    </w:p>
    <w:p>
      <w:pPr>
        <w:pStyle w:val="Normal"/>
        <w:ind w:firstLine="720"/>
        <w:rPr/>
      </w:pPr>
      <w:r>
        <w:rPr/>
        <w:t>Всех троих участников трагедии постигает смерть, и для них она — кара. Первого — Клэггерта, возведшего чудовищную ложь, неожиданная, мгновенная смерть настигает в момент, когда он клевещет на невиновного человека, и нет для него ни торжества, ни упоения победой, просто обрыв сознания и существования в расцвете жизненных сил, исчезновение из жизни, выпадение из памяти людской этого человека «без прошлого», но и без будущего. Смерть Билли Бадда — его казнь на рассвете — трагическая кульминация повести — изображается писателем как вознесение распятого на небеса. И, наконец, смерть капитана Вира, которого «поразила мушкетная пуля, выпущенная из иллюминатора капитанской каюты „Атеиста“», — в последние мгновения он произносит имя казненного матроса, и в словах его «по-видимому, не слышалось угрызений совести или раскаяния», в них звучит сочувствие, сострадание, любовь.</w:t>
      </w:r>
    </w:p>
    <w:p>
      <w:pPr>
        <w:pStyle w:val="Normal"/>
        <w:ind w:firstLine="720"/>
        <w:rPr/>
      </w:pPr>
      <w:r>
        <w:rPr/>
        <w:t>Глубокий непоколебимый демократизм позволяет Мелвиллу видеть могучие человеческие страсти среди простонародья, как и обнаруживать здесь людей незаурядных, именно в них открывать подлинный аристократизм (отсюда мотив «происхождения, совершенно не соответствующего нынешнему жребию» героя, характерный не только для Мелвилла, — английский писатель Томас Гарди разработал его в романе о судьбе крестьянки «Тэсс из рода д'Эрбервиллей», опубликованном в том же 1891 г., когда Мелвилл закончил свою повесть).</w:t>
      </w:r>
    </w:p>
    <w:p>
      <w:pPr>
        <w:pStyle w:val="Normal"/>
        <w:ind w:firstLine="720"/>
        <w:rPr/>
      </w:pPr>
      <w:r>
        <w:rPr/>
        <w:t>Билли Бадд — подкидыш, очевидно, незаконнорожденный и благородного происхождения. Он кажется капитану Виру великолепным образцом «</w:t>
      </w:r>
      <w:r>
        <w:rPr>
          <w:lang w:val="en-US"/>
        </w:rPr>
        <w:t>genus homo</w:t>
      </w:r>
      <w:r>
        <w:rPr/>
        <w:t>» (человеческого рода), прекрасной моделью для статуи юного Адама до грехопадения, символ изначально прекрасных качеств человека, точно перенесенного из времени, когда не существовало ни Каинова града, ни городского человека; он воплощение того гармонического единства физического и нравственного совершенства, образ которого писатель запечатлевал во всех произведениях, начиная с «Тайпи» (достаточно вспомнить образ Марну в этой повести). Тема грехопадения властно влекла Мелвилла при чтении Шекспира, Шелли, Байрона, Мильтона, Шопенгауэра, и он разработал ее в повести как мотив невольного убийства, совершенного человеком, органически неспособным ни совершить зло, ни постичь его. В более широком смысле — это грехопадение мира, в котором торжествует буква закона, уничтожающая человека. Мира, где для верхов не существует законов, для низов же они — меч карающий, и в решении судьбы простого человека даже самые честные судьи, подобно Виру, вынуждены следовать букве закона. И что такое насильственная вербовка в королевский военный флот, когда в него набирались бродяги, несостоятельные должники, люди, находившиеся в разладе с моралью или законом, даже подозреваемые в преступлении, как не «санкционированное выше отклонение от буквы закона»?</w:t>
      </w:r>
    </w:p>
    <w:p>
      <w:pPr>
        <w:pStyle w:val="Normal"/>
        <w:ind w:firstLine="720"/>
        <w:rPr/>
      </w:pPr>
      <w:r>
        <w:rPr/>
        <w:t>Каптенармус Джон Клэггерт, своего рода начальник корабельной полиции с «редкими сыскными качествами», вкрадчиво льстивый по отношению к начальству, незаурядного ума, с античной чеканностью черт лица, но тяжелым выдающимся подбородком, мог сойти за человека благородного, если бы не был по самой своей природе низким и подлым. Этот своего рода Фуше корабельного мира (пусть читатель вспомнит биографию знаменитого политикана наполеоновских времен, опубликованную Стефаном Цвейгом в 1932 г.) доводит систему слежки и клеветы до виртуозного совершенства. Его изощренное коварство сродни коварству Яго, превращающего жизнь доверчивого Отелло в ад. Писатель исследует таинственные законы симпатии и антипатии, владеющие отношениями людей. И за разгадкой феномена зла, темных глубин в человеке писатель обращается не к классикам юриспруденции Эдварду Коку или Уильяму Блэкстону, но к библейским пророкам, к Платону, считавшему, что «природная безнравственность — это безнравственность от природы». Именно такой безнравственности и содействует буржуазная цивилизация, однако она скрывается за маской благопристойности, руководствуясь в действиях «холодным велением здравого рассудка» и искусно пряча свою цель. И в Клэггерте «таилась маниакальная злоба, врожденная, присущая самой его натуре», заставлявшая его испытывать по отношению к Билли Бадду, подобно Сатане, подбиравшемуся к райским кущам в «Потерянном рае» Джона Мильтона, «гнев бледный, зависть и отчаяние». Он «ощущал все обаяние этого духа, его мужественную и веселую безмятежность, он был бы рад приобщиться ему — и отчаивался». Большинство людей по природе, согласно Мелвиллу, непорочны, и их отделяет от людей порочных «мертвое пространство». Это «мертвое пространство» клеветы, ненависти, зависти. Писатель ярко живописует огромную притягательную силу мужественного прямодушия, веселой благожелательности, великодушия, открытости, исходившую от простого матроса Бадда.</w:t>
      </w:r>
    </w:p>
    <w:p>
      <w:pPr>
        <w:pStyle w:val="Normal"/>
        <w:ind w:firstLine="720"/>
        <w:rPr/>
      </w:pPr>
      <w:r>
        <w:rPr/>
        <w:t>Суровый, но справедливый капитан «Неустрашимого» Эдвард Ферфакс Вир, сдержанный, молчаливый, скромный, честный, человек с сильными интеллектуальными наклонностями, проницательный, старавшийся постигнуть подлинную сущность людей, сформировавший прочные убеждения по наиболее важным вопросам, в отношении к Бадду проявляет и отцовскую доброту и начальственную строгость. С самоотречением исполняет он воинский долг, подавляя в себе голос совести, жалость к Бадду. Он понимает, что, находясь на службе короля, он и подобные ему «утратили естественную свободу в самых важных областях бытия. Когда объявляют войну, советуются ли предварительно с нами, хотя вести ее должны мы? Мы сражаемся потому, что нам приказывают. И так во всем. И в настоящем случае — мы ли сами выносим приговор или же его выносит военный закон, для которого мы лишь орудие?» И пережитая Виром драма не укрылась от глаз автора, заметившего, что сам «осужденный, по-видимому, страдал меньше, чем тот, кто был главным орудием его осуждения». В последней встрече с Баддом, когда он сообщает о смертном приговоре, выражая, очевидно, сочувствие, прощение, доверие, он уступает «первозданным чувствам, которые цивилизованное человечество привыкло держать под спудом». И, лишенный страха перед смертью, безразличный к религиозному обряду, Бадд в последнем слове перед казнью просит у бога благословения Виру. Однако дает ли это основание некоторым американским исследователям говорить о примирении самого Мелвилла с жизнью? Ведь в повести матросы «в полном безмолвии» выслушивают речь капитана, но под конец ее раздается неясный ропот, «похожий на отдаленный рев стремительного потока», «угрюмая злоба» охватывает матросов, чувствующих, что их товарищ не был способен ни на мятеж, ни на преднамеренное убийство. И разве в повести не прозвучали беспощадно суровые слова писателя о том, что на военном корабле священник столь же неуместен, как «неуместен был бы мушкет на аналое», что он «косвенно способствует той же цели, которую провозглашают пушки», ведь «в его лице религия кротких духом как бы санкционирует то, в чем воплощено отрицание всего, кроме грубой силы?»</w:t>
      </w:r>
    </w:p>
    <w:p>
      <w:pPr>
        <w:pStyle w:val="Normal"/>
        <w:ind w:firstLine="720"/>
        <w:rPr/>
      </w:pPr>
      <w:r>
        <w:rPr/>
        <w:t>Последняя повесть Мелвилла прозвучала его завещанием американской литературе — вести до конца, до последнего дыхания борьбу за человеческое достоинство, за человечность.</w:t>
      </w:r>
    </w:p>
    <w:p>
      <w:pPr>
        <w:pStyle w:val="Normal"/>
        <w:ind w:firstLine="720"/>
        <w:rPr/>
      </w:pPr>
      <w:r>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Мелвилл Г. ТАЙП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t>Послесловия: Бахта В.М. (1967; 1984); Ковалев Ю.В. (1987); Нечепорук Е.(1990;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R1">
    <w:name w:val="FR1"/>
    <w:qFormat/>
    <w:pPr>
      <w:widowControl/>
      <w:bidi w:val="0"/>
      <w:spacing w:lineRule="auto" w:line="300"/>
      <w:ind w:firstLine="24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11:00Z</dcterms:created>
  <dc:creator>Aleks</dc:creator>
  <dc:description/>
  <dc:language>en-US</dc:language>
  <cp:lastModifiedBy>Aleks</cp:lastModifiedBy>
  <dcterms:modified xsi:type="dcterms:W3CDTF">2005-11-12T13:11:00Z</dcterms:modified>
  <cp:revision>2</cp:revision>
  <dc:subject/>
  <dc:title>ПОСЛЕСЛОВИЕ</dc:title>
</cp:coreProperties>
</file>